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амилия, имя, отчество (при налич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страции операций, при которых изменяется коли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курсоров наркотических средств и психотропных ве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единица изме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Начат:     «___» _________________ 202__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Окончен: «___» _________________ 202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главлени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1. Соляная кислота </w:t>
        <w:tab/>
        <w:t xml:space="preserve"> лист __</w:t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2. Серная кислота </w:t>
        <w:tab/>
        <w:t xml:space="preserve"> лист __</w:t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3. Калия перманганат </w:t>
        <w:tab/>
        <w:t xml:space="preserve"> лист __</w:t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Ацетон  </w:t>
        <w:tab/>
        <w:t xml:space="preserve"> лист __</w:t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5. Толуол  </w:t>
        <w:tab/>
        <w:t xml:space="preserve"> лист __</w:t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6. Эфир диэтиловый  </w:t>
        <w:tab/>
        <w:t xml:space="preserve"> лист __</w:t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7. Уксусная кислота  </w:t>
        <w:tab/>
        <w:t xml:space="preserve"> лист 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992"/>
        <w:gridCol w:w="709"/>
        <w:gridCol w:w="1701"/>
        <w:gridCol w:w="850"/>
        <w:gridCol w:w="1843"/>
        <w:gridCol w:w="992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ся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Остаток на первый рабочий день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Номер операции по приходу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Всего приход с остатко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наименование, номер и дата приходного докумен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коли-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фамилия, инициалы, подпись ответственн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приход за месяц - 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850"/>
        <w:gridCol w:w="1559"/>
        <w:gridCol w:w="851"/>
        <w:gridCol w:w="1701"/>
        <w:gridCol w:w="992"/>
        <w:gridCol w:w="864"/>
        <w:gridCol w:w="107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Номер операции по расходу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ход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Остаток на последний рабочий день месяц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Фактический остаток на послед-ний рабочий день месяца (либо отметка об инвентаризации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наименование, номер и дата расходного документа, серия и номер документа, удостоверяющего личность физ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коли-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фамилия, инициалы, подпись ответственн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расход за месяц - всег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29:00Z</dcterms:created>
  <dc:creator>Пользователь Windows</dc:creator>
  <dc:description/>
  <dc:language>en-US</dc:language>
  <cp:lastModifiedBy>Us</cp:lastModifiedBy>
  <cp:lastPrinted>2022-02-23T00:06:00Z</cp:lastPrinted>
  <dcterms:modified xsi:type="dcterms:W3CDTF">2022-08-08T09:29:00Z</dcterms:modified>
  <cp:revision>2</cp:revision>
  <dc:subject/>
  <dc:title/>
</cp:coreProperties>
</file>