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30.12.2015 г. № 18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. Ирби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 Распоряжение Управления образования Ирбитского муниципального образования от 16.10.2013 №217-РУ «Об утверждении Комплекса мер по  выявлению и развитию молодых талантов в образовательных учреждениях Ирбитского М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На основании  Концепции общенациональной системы выявления и развития молодых талантов, утвержденной 3 апреля 2012 года № Пр-827, Указа «О мерах по реализации государственной политики в области образования и науки» от 7 мая 2012 года №559, Комплекса мер по реализации Концепции общенациональной системы выявления и развития молодых талантов на 2015 - 2020 годы, утвержденного заместителем Председателя Правительства Российской Федерации О.Голодец 27 мая 2015 года N 3274п-П8,</w:t>
      </w:r>
      <w:r>
        <w:rPr>
          <w:color w:val="FF0000"/>
          <w:sz w:val="28"/>
          <w:szCs w:val="28"/>
        </w:rPr>
        <w:br/>
      </w:r>
      <w:r>
        <w:rPr>
          <w:sz w:val="28"/>
          <w:szCs w:val="28"/>
        </w:rPr>
        <w:t>в целях актуализации и систематизации работы по выявлению, поддержке талантливых детей на школьном и муниципальном  уровня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"/>
          <w:sz w:val="28"/>
          <w:szCs w:val="28"/>
          <w:lang w:eastAsia="ru-RU"/>
        </w:rPr>
        <w:t xml:space="preserve"> Внести в </w:t>
      </w:r>
      <w:r>
        <w:rPr>
          <w:sz w:val="28"/>
          <w:szCs w:val="28"/>
          <w:lang w:eastAsia="ru-RU"/>
        </w:rPr>
        <w:t>Распоряжение Управления образования Ирбитского муниципального образования от 16.10.2013.№217-РУ «Об утверждении Комплекса мер по  выявлению и развитию молодых талантов в образовательных учреждениях Ирбитского муниципального образования»  следующие изме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ложение 1 «Комплекс мер по  выявлению и развитию молодых талантов в образовательных учреждениях Ирбитского муниципального образования» изложить в новой редакции, согласно приложению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>2. Руководителям   общеобразовательных  учреждений  Ирбитского муниципального образования внести изменения в Комплексы мер (планы работы) по  выявлению и развитию молодых талантов на уровне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1:   Комплекс</w:t>
      </w:r>
      <w:r>
        <w:rPr>
          <w:sz w:val="28"/>
          <w:szCs w:val="28"/>
          <w:lang w:eastAsia="ru-RU"/>
        </w:rPr>
        <w:t xml:space="preserve"> мер по  выявлению и развитию молодых талантов в образовательных учреждениях Ирбитского муниципального образования</w:t>
      </w:r>
      <w:r>
        <w:rPr>
          <w:sz w:val="28"/>
          <w:szCs w:val="28"/>
        </w:rPr>
        <w:t xml:space="preserve"> на 13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Черемис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оряж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я образования Ирбитского муниципального образ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внесении изменений в  Распоряжение Управления образования Ирбитского муниципального образования от 16.10.2013.№217-РУ «Об утверждении Комплекса мер по  выявлению и развитию молодых талантов в образовательных учреждениях Ирбитского МО»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оступления на соглас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ыжина А.С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 разосл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Исп. Чащина Т.В.</w:t>
      </w:r>
    </w:p>
    <w:p>
      <w:pPr>
        <w:pStyle w:val="Normal"/>
        <w:rPr/>
      </w:pPr>
      <w:r>
        <w:rPr/>
        <w:t>(343) 556-40-4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к распоряжению по Управлению образова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№ </w:t>
      </w:r>
      <w:r>
        <w:rPr>
          <w:b/>
        </w:rPr>
        <w:t>181  от 30.12.2015г</w:t>
      </w:r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мплекс ме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  выявлению и развитию молодых талантов в образовательных учреждениях Ирбитского М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5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 xml:space="preserve">Направление I.  </w:t>
      </w:r>
      <w:r>
        <w:rPr>
          <w:b/>
          <w:bCs/>
          <w:sz w:val="28"/>
          <w:szCs w:val="28"/>
          <w:lang w:val="en-US"/>
        </w:rPr>
        <w:t xml:space="preserve">Развитие и совершенствование </w:t>
      </w:r>
      <w:r>
        <w:rPr>
          <w:b/>
          <w:bCs/>
          <w:i/>
          <w:sz w:val="28"/>
          <w:szCs w:val="28"/>
          <w:lang w:val="en-US"/>
        </w:rPr>
        <w:t>нормативно - правовой базы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в сфере образования, экономических и организационно-управленческих механизмов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51"/>
        <w:gridCol w:w="2469"/>
        <w:gridCol w:w="1980"/>
      </w:tblGrid>
      <w:tr>
        <w:trPr>
          <w:trHeight w:val="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пакета нормативных правовых актов и методических рекомендаций, предусматривающих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пособствующие проявлению и развитию широкого спектра способностей обучающихся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я о проведении интеллектуальных, творческих и спортивных соревнова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й базы для  обеспечения функционирования системы взаимодействия учреждений общего и высшего профессионального образования, учреждений культуры, спорта, научных организаций, предприятий, направленных на развитие индивидуальных дарований у детей и подростков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ключение договоров о взаимодействии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У</w:t>
            </w:r>
          </w:p>
        </w:tc>
      </w:tr>
      <w:tr>
        <w:trPr>
          <w:trHeight w:val="3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модели учета внеучебных достижений обучающихся общеобразовательных учрежден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сение изменений в Персонифицированную базу данных Ирбитского МО по детям - участникам значимых мероприят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тодические рекомендации по работе с Персонифицированной базой данных по детям - участникам значимых мероприятий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достижений учащихся в интеллектуальных, творческих и спортивных мероприятиях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текущего го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аправление II.</w:t>
        <w:tab/>
      </w:r>
      <w:r>
        <w:rPr>
          <w:b/>
          <w:bCs/>
          <w:sz w:val="28"/>
          <w:szCs w:val="28"/>
          <w:lang w:val="en-US"/>
        </w:rPr>
        <w:t xml:space="preserve">Развитие и совершенствование </w:t>
      </w:r>
      <w:r>
        <w:rPr>
          <w:b/>
          <w:bCs/>
          <w:i/>
          <w:sz w:val="28"/>
          <w:szCs w:val="28"/>
          <w:lang w:val="en-US"/>
        </w:rPr>
        <w:t>научной и методической базы</w:t>
      </w:r>
    </w:p>
    <w:p>
      <w:pPr>
        <w:pStyle w:val="Normal"/>
        <w:autoSpaceDE w:val="false"/>
        <w:jc w:val="center"/>
        <w:rPr/>
      </w:pPr>
      <w:r>
        <w:rPr/>
        <w:t>в сфере организации работы с молодыми талантами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471"/>
        <w:gridCol w:w="20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накопленным научно-методическим и практическим опытом работы с мотивированными, способными и талантливыми детьми, подбор методик работ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эффективных диагностических методик, обеспечивающих раскрытие потенциала молодых талантов с учетом существования разных видов одаренности в различных предметных областях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анка  методик работы с мотивированными, способными и талантливыми детьми (в том числе, диагностические методики, обеспечивающие раскрытие потенциала молодых талантов, и современные технологии обучения (в том числе, исследовательских и проектных методов, дистанционных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г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современных технологий обучения, создающих условия для  выявления и развития задатков и способностей детей и молодежи в образовательных учреждениях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минаров для руководителей ОУ и педагогов по вопросам организации работы с мотивированными, способными и талантливыми деть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работ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научно - практических конференций педагог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ыезда педагогов на экспериментальные площадки по работе с талантливыми деть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ланирование деятельности в сфере организации работы с молодыми тала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работка планов по реализации Комплекса мер 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аботы с молодыми талантами на муниципальном и уровне образовательного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бщение деятельности в сфере организации работы с молодыми талант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обобщение опыта работы в территории в данном направлени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Направление III.</w:t>
      </w:r>
      <w:r>
        <w:rPr/>
        <w:t xml:space="preserve"> Развитие системы повышения квалификации педагогических  кадров</w:t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471"/>
        <w:gridCol w:w="21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мероприятий по повышению квалификации  педагогических работников и руководителей образовательных учреждений в сфере работы с мотивированными и способными дет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мероприятий по повышению квалификации  педагогов и руководителей образовательных учреждений в сфере работы с мотивированными и способными детьм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</w:tc>
      </w:tr>
      <w:tr>
        <w:trPr>
          <w:trHeight w:val="491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  повышению квалификации педагогических работников и руководителей образовательных учреждений по выявлению и развитию молодых тала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вышения квалификации для педагогических работников и руководителей образовательных учреждений через курсовую подготовку в целях развития и совершенствования их профессиональных компетенций по выявлению и развитию молодых тала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, дополнительного  и высшего профессионального образования, учреждений культуры, спорта, научных организац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овещаний заместителей директоров по учебно - воспитательной работе и воспитательной работе;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рофессионального мастер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едагогов дополнительного образования детей «Сердце отдаю детям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методический фестиваль - конкурс «Золотые россыпи»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</w:tc>
      </w:tr>
      <w:tr>
        <w:trPr>
          <w:trHeight w:val="6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конкурс учебно-методической и информационно –рекламной продукции эколого-биологической направле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конкурс образовательных программ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конкурс программно-методических материалов в сфере организации отдыха, оздоровления и занятости детей, подростков и молодежи в каникулярный перио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ДЭЦ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>Направление IV.</w:t>
      </w:r>
      <w:r>
        <w:rPr>
          <w:b/>
          <w:bCs/>
          <w:sz w:val="28"/>
          <w:szCs w:val="28"/>
          <w:lang w:val="en-US"/>
        </w:rPr>
        <w:t xml:space="preserve"> Реализация системы мероприятий,</w:t>
      </w:r>
    </w:p>
    <w:p>
      <w:pPr>
        <w:pStyle w:val="Normal"/>
        <w:autoSpaceDE w:val="false"/>
        <w:jc w:val="center"/>
        <w:rPr/>
      </w:pPr>
      <w:r>
        <w:rPr/>
        <w:t>направленных на совершенствование системы образования детей и молодеж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127"/>
        <w:gridCol w:w="4501"/>
        <w:gridCol w:w="2474"/>
        <w:gridCol w:w="2488"/>
      </w:tblGrid>
      <w:tr>
        <w:trPr>
          <w:trHeight w:val="3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.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 повышению эффективности системы </w:t>
            </w:r>
            <w:r>
              <w:rPr>
                <w:b/>
                <w:bCs/>
                <w:i/>
                <w:sz w:val="28"/>
                <w:szCs w:val="28"/>
              </w:rPr>
              <w:t>общего среднего образования</w:t>
            </w:r>
          </w:p>
        </w:tc>
      </w:tr>
      <w:tr>
        <w:trPr>
          <w:trHeight w:val="6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образовательных технолог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ьзование методики индивидуализированного обучения мотивированных и способных детей с учетом образовательных потребностей  ребен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педагогами в образовательном процессе современных образовательных технологий (исследовательских и проектных методов др.), создающих условия для проявления и развития способностей детей и молодежи в условиях школьного обучения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школьных научных общест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школьных научных обществ в образовательных учреждения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г 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62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предметных фестивалей, турниров, выставок и т.д. на муниципальном уровне для детей, одаренных в различных предметных областя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предметных фестивалей, турниров, выставок и т.д.  в рамках деятельности РМО на муниципальном уровне для детей, одаренных в различных предметных областя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РМ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йонных предметных школ в рамках деятельности РМ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межшкольных факультативов по русскому языку и математи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, руководителиРМ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Внедрение в практику работы по выявлению и развитию способностей детей и молодежи современных моделей взаимодейств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й общего и высшего профессионального образов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 и высшего профессионального образования (УрГАУ, УрГЭУ, УГЛТУ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г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системы дистанционных образовательных ресурсов (в том числе в режиме кураторской деятельности с талантливыми детьми и молодежью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деятельности муниципальной площадки по развитию дистанционного  обуч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-2020г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Ключевская СОШ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номенклатуры школьных кружков, секций, лабораторий, студий, индивидуальных углубленных занятий и т.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ензирование программ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проведения процедуры лицензирования программ дополнительного образо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3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8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истемы учета достижений (портфолио)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портфолио как формы учета достижений, расширяющей возможности обучения и самообучения ученика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</w:tr>
      <w:tr>
        <w:trPr>
          <w:trHeight w:val="5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роприятия по повышению эффективности системы </w:t>
            </w:r>
            <w:r>
              <w:rPr>
                <w:b/>
                <w:bCs/>
                <w:i/>
                <w:sz w:val="28"/>
                <w:szCs w:val="28"/>
              </w:rPr>
              <w:t>дополнительного образования:</w:t>
            </w:r>
          </w:p>
        </w:tc>
      </w:tr>
      <w:tr>
        <w:trPr>
          <w:trHeight w:val="18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широкого и повсеместного доступа к различным формам бесплатного дополнительного образования всем детям и подросткам, включая разнообразные кружки, секции, студии, центры и т.п. по всему спектру видов деятельност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ятельность объединений дополнительного образования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лану рабо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корректив в муниципальную программ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системы образования в Ирбитском МО до 2020 год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в Муниципальной программе Ирбитского МО «Развитие системы образования в Ирбитском МО до 2020 года»  разделы, предусматривающие направления деятельности по созданию условий для выявления, развития </w:t>
            </w:r>
            <w:r>
              <w:rPr>
                <w:b/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талантливых дет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рганизация деятельности творческих смен, учебно – тренировочных сборов, научно - исследовательских экспедиц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 тематических смен для одаренных детей на базе оздоровительных лагерей с дневным пребыванием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е сборы актива «Лидер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учебно-тренировочных сборов по видам спорт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муниципального экологического лагер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деятельности профильного лагер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</w:tc>
      </w:tr>
      <w:tr>
        <w:trPr>
          <w:trHeight w:val="6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взаимодействия по выявлению и развитию способностей детей учреждений общего, дополнительного  и высшего профессионального образов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заимодействия учреждений общего, дополнительного и высшего профессионального образования (УрГАУ, УрГЭУ, УГЛТУ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0г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6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 практику работы</w:t>
            </w:r>
            <w:r>
              <w:rPr>
                <w:b/>
                <w:sz w:val="28"/>
                <w:szCs w:val="28"/>
              </w:rPr>
              <w:t xml:space="preserve">  мероприятий по профессиональной ориентации подростков </w:t>
            </w:r>
          </w:p>
        </w:tc>
      </w:tr>
      <w:tr>
        <w:trPr>
          <w:trHeight w:val="26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казания психолого-педагогической и медико-социально-правовой помощи для детей и молодежи в целях наиболее успешного планирования их профессиональной карьеры с учетом их склонностей и дарований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11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овышения квалификации педагогов в области профориентации старших школьников и молодеж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Р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8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.</w:t>
            </w:r>
          </w:p>
        </w:tc>
        <w:tc>
          <w:tcPr>
            <w:tcW w:w="1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ализация мероприятий </w:t>
            </w:r>
            <w:r>
              <w:rPr>
                <w:b/>
                <w:i/>
                <w:sz w:val="28"/>
                <w:szCs w:val="28"/>
              </w:rPr>
              <w:t>по популяризации</w:t>
            </w:r>
            <w:r>
              <w:rPr>
                <w:b/>
                <w:sz w:val="28"/>
                <w:szCs w:val="28"/>
              </w:rPr>
              <w:t xml:space="preserve"> науки, техники, классических видов искусства в детской и молодежной среде</w:t>
            </w:r>
          </w:p>
        </w:tc>
      </w:tr>
      <w:tr>
        <w:trPr>
          <w:trHeight w:val="63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4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посвященных жизни и деятельности  ученых и изобретателей, деятелей культуры, искусства и спорта и других выдающихся личностей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2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сещение выставок научно-технического и художественного творчества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2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спортивных состязаний с участием мастеров спорт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5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стреч детской и подростковой аудитории с деятелями искусств в общеобразовательных учреждениях, учреждениях дополнительного образования и иных площадках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образовательного учрежд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детских муниципальных выставок  интеллектуальной, творческой и спортивной направленности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Управления образова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9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6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в образовательном процессе  телепередач научно-популярного содержания, посещение музеев, выставок;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trHeight w:val="4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по проблемам развития, поддержки и сопровождения молодых талантов в СМИ и на сайтах ОУ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проведенных мероприяти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en-US"/>
        </w:rPr>
        <w:t>Направление V.</w:t>
      </w:r>
      <w:r>
        <w:rPr/>
        <w:tab/>
        <w:t>Развитие и совершенствование системы интеллектуальных, творческих и спортивных состязаний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7"/>
        <w:gridCol w:w="4500"/>
        <w:gridCol w:w="25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</w:t>
            </w:r>
          </w:p>
        </w:tc>
        <w:tc>
          <w:tcPr>
            <w:tcW w:w="1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качества, методического и организационного обеспечения, доступности, объективности, гласности и прозрачности состязаний, конкурсных процедур и экспертиз: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 Мероприятия </w:t>
            </w:r>
            <w:r>
              <w:rPr>
                <w:b/>
                <w:sz w:val="28"/>
                <w:szCs w:val="28"/>
              </w:rPr>
              <w:t>по совершенствованию проведения</w:t>
            </w:r>
            <w:r>
              <w:rPr>
                <w:sz w:val="28"/>
                <w:szCs w:val="28"/>
              </w:rPr>
              <w:t xml:space="preserve"> олимпиад по общеобразовательным предметам на школьном, муниципальном этапах, конкурсных состязаний детей и молодежи в области искусств, системы спортивных соревнов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курсов повышения квалифик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Управления образования, Учреждений дополните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13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сширение участия школьников в олимпиадах по общеобразовательным предметам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беспечение широкого участия школьников в олимпиаде на добровольной основ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сширение практики включения конкурсов исследовательских, проектных работ школьников в перечень интеллектуальных и творческих состяза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е НПК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российский детский конкурс научно-исследовательских и творческих работ «Первые шаги в науку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ероссийский конкурс молодежи образовательных учреждений и научных организаций «Моя законотворческая инициатива»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системы стимулов для участия в творческих конкурсах и фестиваля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оржественный прием отличников Главой Ирбитского МО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мирование отличников учебы 9,11 классов ОУ Ирбитского М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итогового мероприятия фестиваля «Майская радуга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униципального конкурса «Самоцветы Ирбитского края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ов смотра-конкурса «Лучший Спортсмен год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ЦВ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ДОД ДЮСШ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 общественного контроля  организации и проведения интеллектуальных и творческих состязаний в целях обеспечения объективности, гласности и прозрачности экспертиз и конкурсных процедур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 общественной экспертизы   проведения интеллектуальных и творческих состязаний в целях обеспечения объективности, гласности и прозрачности процеду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общественнойэкспертиз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й муниципальной базы данных победителей и призеров всероссийской олимпиады школьников,  иных олимпиад для школьников, мероприятий и конкурсов различных  уровней, спортивных состяза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ерсонифицированной базы данных по детям - участникам значимых мероприятий (Распоряжение по УО от 20.05.2013 № 99 – РУ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еречень наиболее значимых интеллектуальных, творческих и спортивных мероприятий муниципалитета с учетом мероприятий федерального, регионального значе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еречня значимых интеллектуальных и творческих мероприятий МКОУ ДОД «Детский экологический центр» и МКОУ ДОД «Центр внешкольной работы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</w:t>
            </w:r>
            <w:r>
              <w:rPr>
                <w:bCs/>
                <w:sz w:val="28"/>
                <w:szCs w:val="28"/>
              </w:rPr>
              <w:t xml:space="preserve"> значимых спортивных мероприятий МКОУ ДОД «</w:t>
            </w:r>
            <w:r>
              <w:rPr>
                <w:bCs/>
                <w:iCs/>
                <w:sz w:val="28"/>
                <w:szCs w:val="28"/>
              </w:rPr>
              <w:t>Детско-юношеская спортивная школа</w:t>
            </w:r>
            <w:r>
              <w:rPr>
                <w:bCs/>
                <w:sz w:val="28"/>
                <w:szCs w:val="28"/>
              </w:rPr>
              <w:t xml:space="preserve">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единый календарный план интеллектуальных, творческих и спортивных мероприятий на муниципальном уровн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боты Управления образования Ирбитского М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интеллектуальных, творческих и спортивных состязаний на муниципальном уровн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теллектуальных, творческих и спортивных состязаний Плану работы Управления образования Ирбитского 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РО»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а мер по выявлению и развитию молодых тала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ых учреждениях Ирбитского МО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tbl>
      <w:tblPr>
        <w:tblW w:w="1162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39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lang w:eastAsia="en-US"/>
              </w:rPr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Охват детей от 5 до 18 лет дополнительными образовательными программами (человек/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Удельный вес численности обучающихся  по программам начального общего, основного общего, среднего общего образования, участвующих в олимпиадах муниципального, регионального уровня (человек/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Удельный вес численности обучающихся  по программам начального общего, основного общего, среднего общего образования, участвующих в конкурсных мероприятиях различного уровня, в общей численности обучающихся (человек/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Численность талантливых детей, получивших поддержку в рамках реализации Муниципальной программы Ирбитского МО «Развитие системы образования в Ирбитском МО до 2020 года»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lang w:eastAsia="en-US"/>
              </w:rPr>
            </w:pPr>
            <w:r>
              <w:rPr/>
              <w:t>Доля педагогических работников, прошедших повышение квалификации в области работы с одаренными детьми, в общей численности педагогических работников (человек/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567" w:right="567" w:gutter="0" w:header="0" w:top="136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360" w:before="200" w:after="0"/>
      <w:ind w:firstLine="482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360"/>
      <w:ind w:firstLine="482"/>
    </w:pPr>
    <w:rPr>
      <w:rFonts w:eastAsia="Calibri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482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firstLine="482"/>
      <w:contextualSpacing/>
    </w:pPr>
    <w:rPr>
      <w:szCs w:val="22"/>
      <w:lang w:val="en-US" w:eastAsia="en-US"/>
    </w:rPr>
  </w:style>
  <w:style w:type="paragraph" w:styleId="Style21">
    <w:name w:val="Текст"/>
    <w:basedOn w:val="Normal"/>
    <w:qFormat/>
    <w:pPr>
      <w:suppressAutoHyphens w:val="false"/>
      <w:spacing w:lineRule="auto" w:line="360"/>
      <w:ind w:firstLine="482"/>
    </w:pPr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17-06-07T15:43:00Z</cp:lastPrinted>
  <dcterms:modified xsi:type="dcterms:W3CDTF">2018-01-19T08:47:00Z</dcterms:modified>
  <cp:revision>315</cp:revision>
  <dc:subject/>
  <dc:title>Министерство общего и профессионального образования</dc:title>
</cp:coreProperties>
</file>