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 w:val="20"/>
          <w:szCs w:val="20"/>
        </w:rPr>
        <w:t>к распоряжению по Управлению образования</w:t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№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17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0"/>
          <w:szCs w:val="20"/>
        </w:rPr>
        <w:t xml:space="preserve">    -РУ от 16.10.2013г</w:t>
      </w:r>
      <w:r>
        <w:rPr>
          <w:sz w:val="20"/>
          <w:szCs w:val="20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Муниципальный комплекс мер 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  выявлению и развитию молодых талантов в образовательных учреждениях Ирбитского МО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5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color w:val="4F6228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Направление I.  </w:t>
      </w:r>
      <w:r>
        <w:rPr>
          <w:rFonts w:cs="Times New Roman" w:ascii="Times New Roman" w:hAnsi="Times New Roman"/>
          <w:sz w:val="30"/>
          <w:szCs w:val="30"/>
        </w:rPr>
        <w:t xml:space="preserve">Развитие и совершенствование </w:t>
      </w:r>
      <w:r>
        <w:rPr>
          <w:rFonts w:cs="Times New Roman" w:ascii="Times New Roman" w:hAnsi="Times New Roman"/>
          <w:i/>
          <w:color w:val="7030A0"/>
          <w:sz w:val="30"/>
          <w:szCs w:val="30"/>
        </w:rPr>
        <w:t>нормативно - правовой базы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 сфере образования, экономических и организационно-управленческих механизмов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51"/>
        <w:gridCol w:w="2469"/>
        <w:gridCol w:w="1980"/>
      </w:tblGrid>
      <w:tr>
        <w:trPr>
          <w:trHeight w:val="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0" w:hanging="0"/>
              <w:jc w:val="both"/>
              <w:rPr/>
            </w:pPr>
            <w:r>
              <w:rPr>
                <w:b/>
                <w:sz w:val="28"/>
                <w:szCs w:val="28"/>
              </w:rPr>
              <w:t>Подготовка пакета нормативных правовых актов и методических рекомендаций, предусматривающих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пособствующие проявлению и развитию широкого спектра способностей обучающихся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я о проведении интеллектуальных, творческих и спортивных соревнова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6" w:leader="none"/>
              </w:tabs>
              <w:spacing w:lineRule="auto" w:line="240"/>
              <w:ind w:right="30" w:hanging="0"/>
              <w:jc w:val="both"/>
              <w:rPr/>
            </w:pPr>
            <w:r>
              <w:rPr>
                <w:sz w:val="28"/>
                <w:szCs w:val="28"/>
              </w:rPr>
              <w:t>Создание нормативной базы для  обеспечения функционирования системы взаимодействия учреждений общего и высшего профессионального образования, учреждений культуры, спорта, научных организаций, предприятий, направленных на развитие индивидуальных дарований у детей и подростков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Заключение договоров о взаимодействи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У</w:t>
            </w:r>
          </w:p>
        </w:tc>
      </w:tr>
      <w:tr>
        <w:trPr>
          <w:trHeight w:val="3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both"/>
              <w:rPr/>
            </w:pPr>
            <w:r>
              <w:rPr>
                <w:sz w:val="28"/>
                <w:szCs w:val="28"/>
              </w:rPr>
              <w:t>Коррекция модели учета внеучебных достижений обучающихся общеобразовательных учрежден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сение изменений в Персонифицированную базу данных Ирбитского МО по детям - участникам значимых мероприят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u w:val="single"/>
              </w:rPr>
            </w:pPr>
            <w:r>
              <w:rPr>
                <w:sz w:val="28"/>
                <w:szCs w:val="28"/>
              </w:rPr>
              <w:t>Методические рекомендации по работе с</w:t>
            </w:r>
            <w:r>
              <w:rPr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ерсонифицированной базы данных по детям - участникам значимых мероприятий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иторинг достижений учащихся в </w:t>
            </w:r>
            <w:r>
              <w:rPr>
                <w:b/>
                <w:sz w:val="28"/>
                <w:szCs w:val="28"/>
              </w:rPr>
              <w:t xml:space="preserve">интеллектуальных, творческих и спортивных </w:t>
            </w:r>
            <w:r>
              <w:rPr>
                <w:sz w:val="28"/>
                <w:szCs w:val="28"/>
              </w:rPr>
              <w:t>мероприятия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Май 2014 г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</w:tbl>
    <w:p>
      <w:pPr>
        <w:pStyle w:val="Heading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е II.</w:t>
        <w:tab/>
      </w:r>
      <w:r>
        <w:rPr>
          <w:rFonts w:cs="Times New Roman" w:ascii="Times New Roman" w:hAnsi="Times New Roman"/>
          <w:sz w:val="28"/>
          <w:szCs w:val="28"/>
        </w:rPr>
        <w:t xml:space="preserve">Развитие и совершенствование </w:t>
      </w:r>
      <w:r>
        <w:rPr>
          <w:rFonts w:cs="Times New Roman" w:ascii="Times New Roman" w:hAnsi="Times New Roman"/>
          <w:i/>
          <w:color w:val="7030A0"/>
          <w:sz w:val="28"/>
          <w:szCs w:val="28"/>
        </w:rPr>
        <w:t>научной и методической базы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сфере организации работы с молодыми талантами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471"/>
        <w:gridCol w:w="20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Знакомство с накопленным научно-методическим и практическим опытом работы с мотивированными, способными и талантливыми детьми, подбор методик работы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эффективных диагностических методик, обеспечивающих раскрытие потенциала молодых талантов с учетом существования разных видов одаренности в различных предметных областях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анка  методик работы с мотивированными, способными и талантливыми детьми (в том числе, диагностические методики, обеспечивающие раскрытие потенциала молодых талантов, и современные технологии обучения (в том числе, исследовательских и проектных методов, дистанционных)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гг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Изучение современных технологий обучения, создающих условия для  выявления и развития задатков и способностей детей и молодежи в образовательных учреждениях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рганизация семинаров для руководителей ОУ и педагогов по вопросам организации работы с мотивированными, способными и талантливыми детьм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Проведение научно - практических конференций педагог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Организация выезда педагогов на экспериментальные площадки по работе с одаренными деть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еятельности в сфере организации работы с молодыми тала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мплексов мер (планов работы) по</w:t>
            </w:r>
            <w:r>
              <w:rPr>
                <w:b/>
                <w:sz w:val="28"/>
                <w:szCs w:val="28"/>
              </w:rPr>
              <w:t xml:space="preserve"> организации работы с молодыми талантами на муниципальном и уровне образовательного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еятельности в сфере организации работы с молодыми тала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обобщение опыта работы в территории в данном направлени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витие системы повышения квалификации педагогических  кадров</w:t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471"/>
        <w:gridCol w:w="21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7" w:leader="none"/>
                <w:tab w:val="left" w:pos="9378" w:leader="none"/>
              </w:tabs>
              <w:spacing w:lineRule="auto" w:line="240"/>
              <w:ind w:right="3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ланирование </w:t>
            </w:r>
            <w:r>
              <w:rPr>
                <w:sz w:val="28"/>
                <w:szCs w:val="28"/>
              </w:rPr>
              <w:t>мероприятий по повышению квалификации  педагогических работников и руководителей образовательных учреждений в сфере работы с мотивированными и способными деть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7" w:leader="none"/>
                <w:tab w:val="left" w:pos="9378" w:leader="none"/>
              </w:tabs>
              <w:spacing w:lineRule="auto" w:line="240"/>
              <w:ind w:right="32" w:hanging="0"/>
              <w:jc w:val="both"/>
              <w:rPr/>
            </w:pPr>
            <w:r>
              <w:rPr>
                <w:sz w:val="28"/>
                <w:szCs w:val="28"/>
              </w:rPr>
              <w:t>- Планирование мероприятий по повышению квалификации  педагогов и руководителей образовательных учреждений в сфере работы с мотивированными и способными деть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7" w:leader="none"/>
                <w:tab w:val="left" w:pos="9378" w:leader="none"/>
              </w:tabs>
              <w:spacing w:lineRule="auto" w:line="240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</w:tc>
      </w:tr>
      <w:tr>
        <w:trPr>
          <w:trHeight w:val="49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78" w:leader="none"/>
              </w:tabs>
              <w:spacing w:lineRule="auto" w:line="240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</w:rPr>
              <w:t xml:space="preserve"> мероприятий по </w:t>
            </w:r>
            <w:r>
              <w:rPr>
                <w:color w:val="FF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вышению квалификац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ческих работников и руководителей образовательных учреждений по выявлению и развитию молодых талан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Организация повышения квалификации для педагогических работников и руководителей образовательных учреждений через курсовую подготовку в целях развития и совершенствования их профессиональных компетенций по выявлению и развитию молодых талантов в сфере культуры и искусства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учреждений общего, дополнительного  и высшего профессионального образования, учреждений культуры, спорта, научных организац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78" w:leader="none"/>
              </w:tabs>
              <w:snapToGrid w:val="false"/>
              <w:spacing w:lineRule="auto" w:line="240"/>
              <w:ind w:right="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Проведение совещаний заместителей директоров по учебно - воспитательной работе и воспитательной работе;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3.3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рофессионального мастер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Всероссийский конкурс педагогов дополнительного образования детей «Сердце отдаю детям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й методический фестиваль - конкурс «Золотые россыпи»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ЦВР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курс педагогов «Народный тренер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ЮСШ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«Лучший педагог-эколог»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образовательных программ дополнительного образования детей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конкурс программно-методических материалов в сфере организации отдыха, оздоровления и занятости детей, подростков и молодежи в каникулярный перио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ЭЦ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е IV.</w:t>
      </w:r>
      <w:r>
        <w:rPr>
          <w:rFonts w:cs="Times New Roman" w:ascii="Times New Roman" w:hAnsi="Times New Roman"/>
          <w:sz w:val="28"/>
          <w:szCs w:val="28"/>
        </w:rPr>
        <w:t xml:space="preserve"> Реализация системы мероприятий,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 совершенствование системы образования детей и молодежи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474"/>
        <w:gridCol w:w="2206"/>
      </w:tblGrid>
      <w:tr>
        <w:trPr>
          <w:trHeight w:val="3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</w:t>
            </w:r>
          </w:p>
        </w:tc>
        <w:tc>
          <w:tcPr>
            <w:tcW w:w="1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по повышению эффективности системы </w:t>
            </w:r>
            <w:r>
              <w:rPr>
                <w:b/>
                <w:bCs/>
                <w:i/>
                <w:color w:val="7030A0"/>
                <w:sz w:val="28"/>
                <w:szCs w:val="28"/>
              </w:rPr>
              <w:t>общего среднего образования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образовательных технологи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ьзование методики индивидуализированного обучения мотивированных и способных детей с учетом образовательных потребностей  ребенка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педагогами в образовательном процессе современных образовательных технологий (исследовательских и проектных методов др.), создающих условия для проявления и развития способностей детей и молодежи в условиях школьного обучения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деятельности школьных научных общест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деятельности школьных научных обществ в образовательных учреждения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Проведение предметных дней на муниципальном уровне для детей, одаренных в различных предметных областях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- </w:t>
            </w:r>
            <w:r>
              <w:rPr>
                <w:sz w:val="28"/>
                <w:szCs w:val="28"/>
              </w:rPr>
              <w:t>Проведение предметных дней в рамках деятельности РМО на муниципальном уровне для детей, одаренных в различных предметных областях (Сборы учащихся, одаренных в области Истории и обществознания, фестиваль юных естествоиспытателей, фестиваль иностранного языка и др.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работ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РМ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йонных предметных школ в рамках деятельности РМ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межшкольных факультативов по русскому языку и математи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му план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, руководителиРМ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Организация профильного обуч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ение возможностиорганизации профильного обучения в ОУ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14 г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учреждения 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Внедрение в практику работы по выявлению и развитию способностей детей и молодежи современных моделей </w:t>
            </w:r>
            <w:r>
              <w:rPr>
                <w:b/>
                <w:sz w:val="28"/>
                <w:szCs w:val="28"/>
              </w:rPr>
              <w:t xml:space="preserve">взаимодействия </w:t>
            </w:r>
            <w:r>
              <w:rPr>
                <w:sz w:val="28"/>
                <w:szCs w:val="28"/>
              </w:rPr>
              <w:t>учреждений общего и высшего профессион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учреждений общего и высшего профессионального образования (ФГБОУ ВПО УрГСХА, УрГЭУ, ГОУ ВПО УрГЛТУ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2014 г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истемы дистанционных образовательных ресурсов (в том числе в режиме кураторской деятельности с талантливыми детьми и молодежью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Организация деятельности муниципальной площадки по развитию дистанционного  обучения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20гг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МКОУ Ключевская СОШ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номенклатуры школьных кружков, секций, лабораторий, студий, индивидуальных углубленных занятий и т.д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Лицензирование программ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проведения процедуры лицензирования программ дополнительного образова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9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истемы учета достижений (портфолио) детей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9" w:leader="none"/>
              </w:tabs>
              <w:spacing w:lineRule="auto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портфолио как формы учета достижений, расширяющей возможности обучения и самообучения ученика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</w:p>
        </w:tc>
        <w:tc>
          <w:tcPr>
            <w:tcW w:w="1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роприятия по повышению эффективности системы </w:t>
            </w:r>
            <w:r>
              <w:rPr>
                <w:b/>
                <w:bCs/>
                <w:i/>
                <w:color w:val="7030A0"/>
                <w:sz w:val="28"/>
                <w:szCs w:val="28"/>
              </w:rPr>
              <w:t>дополнительного образования:</w:t>
            </w:r>
          </w:p>
        </w:tc>
      </w:tr>
      <w:tr>
        <w:trPr>
          <w:trHeight w:val="18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широкого и повсеместного доступа к различным формам бесплатного дополнительного образования всем детям и подросткам, включая разнообразные кружки, секции, студии, центры и т.п. по всему спектру видов деятельности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Деятельность объединений дополнительного образования по лицензированным направлениям (школьные и системы дополнительного образования)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му плану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корректив в муниципальную программу</w:t>
            </w:r>
            <w:r>
              <w:rPr>
                <w:b/>
                <w:sz w:val="28"/>
                <w:szCs w:val="28"/>
              </w:rPr>
              <w:t xml:space="preserve"> «Развитие системы  образования в Ирбитском МО» </w:t>
            </w:r>
            <w:r>
              <w:rPr>
                <w:sz w:val="28"/>
                <w:szCs w:val="28"/>
              </w:rPr>
              <w:t>на 2014- 2016 гг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Предусмотреть в муниципальной программе</w:t>
            </w:r>
            <w:r>
              <w:rPr>
                <w:b/>
                <w:sz w:val="28"/>
                <w:szCs w:val="28"/>
              </w:rPr>
              <w:t xml:space="preserve"> «Развитие системы  образования в Ирбитском МО» </w:t>
            </w:r>
            <w:r>
              <w:rPr>
                <w:sz w:val="28"/>
                <w:szCs w:val="28"/>
              </w:rPr>
              <w:t xml:space="preserve">на 2014- 2016 гг. разделы: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бота с мотивированными, способными и талантливыми детьми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 развитие и совершенствование </w:t>
            </w:r>
            <w:r>
              <w:rPr>
                <w:b/>
                <w:sz w:val="28"/>
                <w:szCs w:val="28"/>
              </w:rPr>
              <w:t>материально-технической базы и кадрового</w:t>
            </w:r>
            <w:r>
              <w:rPr>
                <w:sz w:val="28"/>
                <w:szCs w:val="28"/>
              </w:rPr>
              <w:t xml:space="preserve"> потенциала учреждений дополнительного образования детей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 совершенствование </w:t>
            </w:r>
            <w:r>
              <w:rPr>
                <w:b/>
                <w:sz w:val="28"/>
                <w:szCs w:val="28"/>
              </w:rPr>
              <w:t>методической базы</w:t>
            </w:r>
            <w:r>
              <w:rPr>
                <w:sz w:val="28"/>
                <w:szCs w:val="28"/>
              </w:rPr>
              <w:t xml:space="preserve"> образовательных учреждений дополнительного образования для организации работы по развитию способностей детей и молодежи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b/>
                <w:sz w:val="28"/>
                <w:szCs w:val="28"/>
              </w:rPr>
              <w:t>повышению квалификации педагогических работников и руководителей образовательных учреждени</w:t>
            </w:r>
            <w:r>
              <w:rPr>
                <w:sz w:val="28"/>
                <w:szCs w:val="28"/>
              </w:rPr>
              <w:t>й дополнительного образования детей в сфере организации работы по обучению, воспитанию и развитию детей и молодежи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  индивидуальная</w:t>
            </w:r>
            <w:r>
              <w:rPr>
                <w:b/>
                <w:sz w:val="28"/>
                <w:szCs w:val="28"/>
              </w:rPr>
              <w:t xml:space="preserve"> адрес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держка</w:t>
            </w:r>
            <w:r>
              <w:rPr>
                <w:sz w:val="28"/>
                <w:szCs w:val="28"/>
              </w:rPr>
              <w:t xml:space="preserve"> талантливых детей и молодеж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аботе с талантливыми детьми и молодежью из числа </w:t>
            </w:r>
            <w:r>
              <w:rPr>
                <w:b/>
                <w:sz w:val="28"/>
                <w:szCs w:val="28"/>
              </w:rPr>
              <w:t>лиц с ограниченными возможностями</w:t>
            </w:r>
            <w:r>
              <w:rPr>
                <w:sz w:val="28"/>
                <w:szCs w:val="28"/>
              </w:rPr>
              <w:t xml:space="preserve"> здоровья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творческих смен, учебно – тренировочных сборов, научно - исследовательских экспеди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Организация  тематических смен для одаренных детей на базе оздоровительных лагерей с дневным пребыванием детей.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Районные сборы актива «Лидер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Проведение учебно-тренировочных сборов по видам спорт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муниципального экологического лагер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</w:t>
            </w:r>
            <w:r>
              <w:rPr>
                <w:b/>
                <w:sz w:val="28"/>
                <w:szCs w:val="28"/>
              </w:rPr>
              <w:t>взаимодействия</w:t>
            </w:r>
            <w:r>
              <w:rPr>
                <w:sz w:val="28"/>
                <w:szCs w:val="28"/>
              </w:rPr>
              <w:t xml:space="preserve"> по выявлению и развитию способностей детей учреждений общего, дополнительного  и высшего профессион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учреждений общего, дополнительного и высшего профессионального образования (ФГБОУ ВПО УрГСХА, УрГЭУ, ГОУ ВПО УрГЛТУ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4.3.</w:t>
            </w:r>
          </w:p>
        </w:tc>
        <w:tc>
          <w:tcPr>
            <w:tcW w:w="1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 практику работы</w:t>
            </w:r>
            <w:r>
              <w:rPr>
                <w:b/>
                <w:sz w:val="28"/>
                <w:szCs w:val="28"/>
              </w:rPr>
              <w:t xml:space="preserve">  мероприятий по профессиональной ориентации подростков </w:t>
            </w:r>
          </w:p>
        </w:tc>
      </w:tr>
      <w:tr>
        <w:trPr>
          <w:trHeight w:val="2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3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казания психолого-педагогической и медико-социально-правовой помощи для детей и молодежи в целях наиболее успешного планирования их профессиональной карьеры с учетом их склонностей и дарова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11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овышения квалификации педагогов в области профориентации старших школьников и молодеж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8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4.4.</w:t>
            </w:r>
          </w:p>
        </w:tc>
        <w:tc>
          <w:tcPr>
            <w:tcW w:w="1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мероприятий </w:t>
            </w:r>
            <w:r>
              <w:rPr>
                <w:b/>
                <w:i/>
                <w:color w:val="7030A0"/>
                <w:sz w:val="28"/>
                <w:szCs w:val="28"/>
              </w:rPr>
              <w:t>по популяризации</w:t>
            </w:r>
            <w:r>
              <w:rPr>
                <w:b/>
                <w:sz w:val="28"/>
                <w:szCs w:val="28"/>
              </w:rPr>
              <w:t xml:space="preserve"> науки, техники, классических видов искусства в детской и молодежной среде</w:t>
            </w:r>
          </w:p>
        </w:tc>
      </w:tr>
      <w:tr>
        <w:trPr>
          <w:trHeight w:val="6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4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посвященных жизни и деятельности  ученых и изобретателей, деятелей культуры, искусства и спорта и других выдающихся личностей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сещение выставок научно-технического и художественного творчества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Посещение спортивных состязаний с участием мастеров спор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стреч детской и подростковой аудитории с деятелями искусств и писателями в общеобразовательных учреждениях, учреждениях дополнительного образования и иных площадка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Организация детских муниципальных выставок  интеллектуальной, творческой и спортивной направлен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Управления образова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9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 Использование в образовательном процессе  телепередач научно-популярного содержания, посещение музеев, выставок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4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5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ещение деятельности по проблемам развития, поддержки и сопровождения молодых талантов в СМИ и на сайтах О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проведенных мероприят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е V.</w:t>
      </w:r>
      <w:r>
        <w:rPr>
          <w:rFonts w:cs="Times New Roman" w:ascii="Times New Roman" w:hAnsi="Times New Roman"/>
          <w:sz w:val="28"/>
          <w:szCs w:val="28"/>
        </w:rPr>
        <w:tab/>
        <w:t>Развитие и совершенствование системы интеллектуальных, творческих и спортивных состязани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5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</w:t>
            </w:r>
          </w:p>
        </w:tc>
        <w:tc>
          <w:tcPr>
            <w:tcW w:w="1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качества, методического и организационного обеспечения, доступности, объективности, гласности и прозрачности состязаний, конкурсных процедур и экспертиз: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Мероприятия </w:t>
            </w:r>
            <w:r>
              <w:rPr>
                <w:b/>
                <w:sz w:val="28"/>
                <w:szCs w:val="28"/>
              </w:rPr>
              <w:t>по совершенствованию проведения</w:t>
            </w:r>
            <w:r>
              <w:rPr>
                <w:sz w:val="28"/>
                <w:szCs w:val="28"/>
              </w:rPr>
              <w:t xml:space="preserve"> олимпиад по общеобразовательным предметам на школьном, муниципальном этапах, конкурсных состязаний детей и молодежи в области искусств, системы спортивных соревнова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ведение семинаров, курсов повышения квалифик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Управления образования, Учреждений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1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 Расширение участия школьников в олимпиадах по общеобразовательным предмета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беспечение широкого участия школьников в олимпиаде на добровольной основ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сширение практики включения конкурсов исследовательских, проектных работ школьников в перечень интеллектуальных и творческих состяза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80" w:leader="none"/>
              </w:tabs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е НПК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Всероссийский детский конкурс научно-исследовательских и творческих работ «Первые шаги в науку»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российский конкурс молодежи образовательных учреждений и научных организаций «Моя законотворческая инициатива»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системы стимулов для участия в творческих конкурсах и фестивал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Торжественный прием отличников Главой Ирбитского МО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Премирование отличников учебы 9,11 классов ОУ Ирбитского МО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Проведение итогового мероприятия фестиваля «Майская радуга»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Проведение муниципального конкурса «Самоцветы Ирбитского края»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-Подведение итогов смотра-конкурса «Лучший Спортсмен год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ЦВР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ЦВР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ЮСШ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5.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78" w:leader="none"/>
                <w:tab w:val="left" w:pos="9410" w:leader="none"/>
              </w:tabs>
              <w:spacing w:lineRule="auto" w:line="240"/>
              <w:ind w:right="32"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лечение  общественного контроля  организации и проведения интеллектуальных и творческих состязаний в целях обеспечения объективности, гласности и прозрачности экспертиз и конкурсных процеду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78" w:leader="none"/>
                <w:tab w:val="left" w:pos="9410" w:leader="none"/>
              </w:tabs>
              <w:spacing w:lineRule="auto" w:line="240"/>
              <w:ind w:right="3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 общественной экспертизы   проведения интеллектуальных и творческих состязаний в целях обеспечения объективности, гласности и прозрачности процеду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я экспер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5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оздание единой муниципальной базы данных победителей и призеров всероссийской олимпиады школьников,  иных олимпиад для школьников, мероприятий и конкурсов различных  уровней,</w:t>
            </w:r>
            <w:r>
              <w:rPr>
                <w:b/>
                <w:sz w:val="28"/>
                <w:szCs w:val="28"/>
              </w:rPr>
              <w:t xml:space="preserve"> спортивных состяза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Ведение Персонифицированной базы данных по детям - участникам значимых мероприятий (Распоряжение по УО от 20.05.2013 № 99 – РУ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5.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2" w:hanging="0"/>
              <w:jc w:val="both"/>
              <w:rPr/>
            </w:pPr>
            <w:r>
              <w:rPr>
                <w:b/>
                <w:spacing w:val="-1"/>
                <w:sz w:val="28"/>
                <w:szCs w:val="28"/>
              </w:rPr>
              <w:t xml:space="preserve">Сформировать перечень наиболее значимых </w:t>
            </w:r>
            <w:r>
              <w:rPr>
                <w:b/>
                <w:sz w:val="28"/>
                <w:szCs w:val="28"/>
              </w:rPr>
              <w:t>интеллектуальных, творческих и спортивных мероприятий муниципалитета с учетом мероприятий федерального, регионального знач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еречня значимых интеллектуальных и творческих мероприятий МКОУ ДОД «Детский экологический центр» и МКОУ ДОД «Центр внешкольной работы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</w:t>
            </w:r>
            <w:r>
              <w:rPr>
                <w:bCs/>
                <w:sz w:val="28"/>
                <w:szCs w:val="28"/>
              </w:rPr>
              <w:t xml:space="preserve"> значимых спортивных мероприятий МКОУ ДОД «</w:t>
            </w:r>
            <w:r>
              <w:rPr>
                <w:bCs/>
                <w:iCs/>
                <w:sz w:val="28"/>
                <w:szCs w:val="28"/>
              </w:rPr>
              <w:t>Детско-юношеская спортивная школа</w:t>
            </w:r>
            <w:r>
              <w:rPr>
                <w:bCs/>
                <w:sz w:val="28"/>
                <w:szCs w:val="28"/>
              </w:rPr>
              <w:t xml:space="preserve">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5.5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32" w:hanging="0"/>
              <w:jc w:val="both"/>
              <w:rPr/>
            </w:pPr>
            <w:r>
              <w:rPr>
                <w:b/>
                <w:spacing w:val="-1"/>
                <w:sz w:val="28"/>
                <w:szCs w:val="28"/>
              </w:rPr>
              <w:t xml:space="preserve">Сформировать единый календарный план </w:t>
            </w:r>
            <w:r>
              <w:rPr>
                <w:b/>
                <w:sz w:val="28"/>
                <w:szCs w:val="28"/>
              </w:rPr>
              <w:t>интеллектуальных, творческих и спортивных мероприятий на муниципальном уровн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Управления образования Ирбитского М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ие интеллектуальных, творческих и спортивных состязаний на муниципальном уровн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ллектуальных, творческих и спортивных состяза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ану работы Управления образования Ирбитского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8pt;mso-wrap-distance-left:0pt;mso-wrap-distance-right:0pt;mso-wrap-distance-top:0pt;mso-wrap-distance-bottom:0pt;margin-top:0.05pt;mso-position-vertical-relative:text;margin-left:36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82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 Знак Знак"/>
    <w:basedOn w:val="Style12"/>
    <w:qFormat/>
    <w:rPr>
      <w:rFonts w:ascii="Consolas" w:hAnsi="Consolas" w:cs="Times New Roman"/>
      <w:sz w:val="21"/>
      <w:szCs w:val="21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odyTextIndent2Char">
    <w:name w:val="Body Text Indent 2 Char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82"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482"/>
      <w:contextualSpacing/>
    </w:pPr>
    <w:rPr>
      <w:rFonts w:eastAsia="Times New Roman"/>
      <w:szCs w:val="22"/>
      <w:lang w:val="en-US" w:eastAsia="en-US"/>
    </w:rPr>
  </w:style>
  <w:style w:type="paragraph" w:styleId="Style14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3:58:00Z</dcterms:created>
  <dc:creator>Kraftway</dc:creator>
  <dc:description/>
  <cp:keywords/>
  <dc:language>en-US</dc:language>
  <cp:lastModifiedBy>1</cp:lastModifiedBy>
  <cp:lastPrinted>2013-12-19T08:20:00Z</cp:lastPrinted>
  <dcterms:modified xsi:type="dcterms:W3CDTF">2014-04-29T09:49:00Z</dcterms:modified>
  <cp:revision>100</cp:revision>
  <dc:subject/>
  <dc:title>Пояснительная записка</dc:title>
</cp:coreProperties>
</file>